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5.2018</w:t>
        <w:tab/>
        <w:tab/>
        <w:tab/>
        <w:tab/>
        <w:tab/>
        <w:tab/>
        <w:tab/>
        <w:tab/>
        <w:tab/>
        <w:t>№ 897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городского празд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тва яркая планета», посвящ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народному дню защи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о </w:t>
      </w:r>
      <w:r>
        <w:rPr>
          <w:sz w:val="28"/>
          <w:szCs w:val="28"/>
        </w:rPr>
        <w:t xml:space="preserve">статьей 16 Федерального закона от 06.10.2003                        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shd w:fill="FFFFFF" w:val="clear"/>
        </w:rPr>
        <w:t>в целях социальной поддержки детства и юношества, привлечения внимания общественности к проблемам несовершеннолетних, развития активности детей, сплоченности участием в общих играх, конкурсах, создания хорошего настроения и дружелюбной атмосфер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сти городской праздник «Детства яркая планета», посвященный Международному дню защиты детей, (далее по тексту – праздник)</w:t>
      </w:r>
      <w:r>
        <w:rPr>
          <w:bCs/>
          <w:sz w:val="28"/>
          <w:szCs w:val="28"/>
        </w:rPr>
        <w:t>, с предполагаемым количеством участников ориентировочно 500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ть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ту и время проведения праздника: «01» июня 2018 года с 11.00 часов до 15.00 ча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/>
      </w:pPr>
      <w:r>
        <w:rPr>
          <w:bCs/>
          <w:sz w:val="28"/>
          <w:szCs w:val="28"/>
        </w:rPr>
        <w:t>Место проведения праздника: территория площади «Мира»                         (1 микрорайон «Центральный»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/>
      </w:pPr>
      <w:r>
        <w:rPr>
          <w:bCs/>
          <w:sz w:val="28"/>
          <w:szCs w:val="28"/>
        </w:rPr>
        <w:t>Резервное место проведения праздника в случае неблагоприятных погодных условий: городской дом культуры «Факел» муниципального автономного учреждения культуры «Культурно-досуговый центр»                               (1 микрорайон, дом 11 «а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организационного комитета по подготовке и проведению городского праздника «Детства яркая планета», посвящен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ждународному дню защиты де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 городского праздника «Детства яркая планета», посвящен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ждународному дню защиты де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у городского праздника «Детства яркая планета», посвящен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ждународному дню защиты де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3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у перекрытия дорог и ограничения движения транспорта на время проведения городского праздника «Детства яркая планета», посвящен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ждународному дню защиты детей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у образования и молодежной политики администрации города (П.А. Наговицына) организовать участие воспитанников дошкольных образовательных учреждений, участников дворовых клубов муниципального бюджетного учреждения Центра профилактики употребления психоактивных веществ среди детей и молодежи «Современник» в праздник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жилищно-коммунальному комплексу, транспорту и дорог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.М. Гусаров) организовать благоустройство, санитарную очистку </w:t>
      </w:r>
      <w:r>
        <w:rPr>
          <w:bCs/>
          <w:sz w:val="28"/>
          <w:szCs w:val="28"/>
        </w:rPr>
        <w:t>места проведения праздника,</w:t>
      </w:r>
      <w:r>
        <w:rPr>
          <w:sz w:val="28"/>
          <w:szCs w:val="28"/>
        </w:rPr>
        <w:t xml:space="preserve"> указанного в пункте 2.2 настоящего распо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ю по экономике (С.В. Маслак)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овать ярмарку-продажу детских товаров во время проведения празд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shd w:fill="FFFFFF" w:val="clear"/>
        </w:rPr>
        <w:t>работу с организациями и индивидуальными предпринимателями, осуществляющими торговую деятельность на территории, приближенной к площади «Мира», направленную на запрет торговли алкогольной продукцией, пива и напитков, изготавливаемых на его основе, а также на запрет продажи товаров, расфасованных в стеклянную, металлическую и иную тару, пиротехнических изделий, огнеопасных, взрывчатых, ядовитых, пахучих и радиоактивных веществ, на период проведения праздни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у по культуре и искусству (Е.А. Усова) обеспечить выполнение программы праздника, </w:t>
      </w:r>
      <w:r>
        <w:rPr>
          <w:sz w:val="28"/>
          <w:szCs w:val="28"/>
        </w:rPr>
        <w:t>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муниципального автономного учреждения культуры «Культурно-досуговый центр» Чукаловой Г.Б. в случае неблагоприятных погодных условий</w:t>
      </w:r>
      <w:r>
        <w:rPr>
          <w:sz w:val="28"/>
          <w:szCs w:val="28"/>
        </w:rPr>
        <w:t xml:space="preserve"> в период проведения праздника на территории городского дома культуры «Факел» реализовать весь комплекс мер, в части своей компетенции, предусмотренных нормативными правовыми актами в сфере обеспечения антитеррористической безопасности мест массового пребывания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ректору </w:t>
      </w:r>
      <w:r>
        <w:rPr>
          <w:color w:val="000000"/>
          <w:sz w:val="28"/>
          <w:szCs w:val="28"/>
          <w:shd w:fill="FFFFFF" w:val="clear"/>
        </w:rPr>
        <w:t>муниципального унитарног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ассажирского автотранспортног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приятия муниципальног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разования города Пыть-Ях Винтеру Е.В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оставить городской общественный транспорт (автобус), осуществляющий перевозку пассажиров по маршруту № 1 для оформления и проведения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кции «Автобус детств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бесплатный проезд детей в возрасте до 14 лет в день проведения празд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/>
      </w:pPr>
      <w:r>
        <w:rPr>
          <w:sz w:val="28"/>
          <w:szCs w:val="28"/>
        </w:rPr>
        <w:t>Всем структурным подразделениям администрации города, подведомственным муниципальным учреждениям города обеспечить выполнение плана-задания по подготовке и проведению</w:t>
      </w:r>
      <w:r>
        <w:rPr>
          <w:bCs/>
          <w:sz w:val="28"/>
          <w:szCs w:val="28"/>
        </w:rPr>
        <w:t xml:space="preserve"> праздника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м руководителям муниципальных учреждений гор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овать размещение программы праздника на официальных сайтах муниципа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делу Министерства внутренних дел России по городу Пыть-Яху (Д.В. Данченко) обеспечить соблюдение общественного порядка во время проведения</w:t>
      </w:r>
      <w:r>
        <w:rPr>
          <w:bCs/>
          <w:sz w:val="28"/>
          <w:szCs w:val="28"/>
        </w:rPr>
        <w:t xml:space="preserve"> праздник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ому учреждению Ханты-Мансийского автономного округа - Югры «Пыть-Яхская окружная клиническая больница» (О.Г. Руссу) обеспечить необходимое медицинское обслужи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во время проведения праздник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ю социальной защиты населения по городу Пыть-Яху </w:t>
      </w:r>
      <w:r>
        <w:rPr>
          <w:sz w:val="28"/>
          <w:szCs w:val="28"/>
        </w:rPr>
        <w:t>Департамента социального развития Ханты-Мансийского автономного округа – Югры (М.Г. Лососинова), Пыть-Яхской городской орган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щероссийской общественной орган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го общества инвалидов (Л.В. Гавриленко) </w:t>
      </w:r>
      <w:r>
        <w:rPr>
          <w:bCs/>
          <w:sz w:val="28"/>
          <w:szCs w:val="28"/>
        </w:rPr>
        <w:t xml:space="preserve">организовать участие в празднике </w:t>
      </w:r>
      <w:r>
        <w:rPr>
          <w:sz w:val="28"/>
          <w:szCs w:val="28"/>
        </w:rPr>
        <w:t>несовершеннолетних, оказавшихся в трудной жизненной ситуации, или оставшихся без попечения родителей, а также детей с ограниченными возможностями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города Золотых А.П., заместителя главы города - начальника управления по жилищно-коммунальному комплексу, транспорту и дорогам Гусарова С.М. в пределах установленных полномочий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ыть-Яха</w:t>
        <w:tab/>
        <w:tab/>
        <w:tab/>
        <w:t xml:space="preserve">    </w:t>
        <w:tab/>
        <w:tab/>
        <w:t xml:space="preserve">                        О.Л. Ковал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от 25.05.2018 № 897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став организационного комитета по подготовке и проведению городского праздника «Детства яркая планета», посвященн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ому дню защиты де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700"/>
        <w:gridCol w:w="5246"/>
      </w:tblGrid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А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города,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комитета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ченко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и по городу Пыть-Яху, подполковник полици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ров С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– начальник управления по жилищно-коммунальному комплексу, транспорту и дорогам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 И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транспорту, дорогам и благоустройству управления по жилищно-коммунальному комплексу, транспорту и дорогам администрации города </w:t>
            </w:r>
          </w:p>
        </w:tc>
      </w:tr>
      <w:tr>
        <w:trPr>
          <w:trHeight w:val="125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 С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о экономике 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</w:tr>
      <w:tr>
        <w:trPr>
          <w:trHeight w:val="1797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говицына П.А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департамента образования и молодежной политик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культуре и искусству</w:t>
            </w:r>
            <w:r>
              <w:rPr>
                <w:sz w:val="28"/>
                <w:szCs w:val="28"/>
              </w:rPr>
              <w:t xml:space="preserve"> администрации города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Л.М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физической культуре и спорту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иш О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заведующий отделом по наградам, связям с общественными организациями и средствами массовой информации управления делами </w:t>
            </w: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алова Г.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автономного учреждения культуры «Культурно-досуговый центр»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ачев Е.С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нтер Е.В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учреждения «Телерадиокомпания Пыть-Яхинформ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униципального унитарн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ассажирского автотранспортн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едприятия муниципальн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разования города Пыть-Я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у О.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 Мансийского автономного округа– Югры «Пыть-Яхская окружная клиническая больница»                                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700"/>
        <w:gridCol w:w="5354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осинова М.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по городу Пыть-Яху Департамента социального развития Ханты-Мансийского автономного округа – Югры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вриленко Л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ыть-Яхской городской организации Общероссийской общественной организац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го общества инвалид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700"/>
        <w:gridCol w:w="5354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нгелая Э.К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ыть-Яхской местной городской молодежной общественной организации «Активист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от 25.05.2018 № 897-ра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План-задание </w:t>
      </w:r>
      <w:r>
        <w:rPr>
          <w:sz w:val="28"/>
          <w:szCs w:val="28"/>
        </w:rPr>
        <w:t xml:space="preserve">по подготовке и проведению городского праздни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тва яркая планета», посвященного Международному дню защиты дет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80"/>
        <w:gridCol w:w="2100"/>
        <w:gridCol w:w="2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обеспечению антитеррористической комплексной безопасности, охраны правопорядка, жизни и здоровья участников праздника и жителей города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оны досмо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вход площади «Мир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чные металлодетекторы, стол 2 шт., шкаф (иное запирающееся оборудование) для хранения вещей, запрещенных для проноса на территорию места проведения празд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Первопроходцев со стороны территории старого ры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чные металлодетекторы, стол 1шт., шкаф (иное запирающееся оборудование) для хранения вещей, запрещенных для проноса на территорию места проведения праздник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едование на предмет безопасности чердачных и подвальных помещений на территории, прилегающей к площади «Мир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5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й эвакуации бесхозного автотранспорта, мусорных контейнеров и другого имущества, которые могут быть использованы для закладки взрывных устройств, находящихся в зоне ближе 200 метров от мест проведения празд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ерекрытия дорог согласно схемы перекрытия дорог и ограничения движения транспор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ополнительных мест парковки для транспортных средств с назначением ответственных лиц: 1 микро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старого рынка до магазина «Марат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противотаранных устройств согласно схемы перекрытия дорог и ограничения движения транспор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мер, направленных на дополнительное усиление охраны во время проведения праздника за счет привлечения представителей добровольной народной дружины (по согласованию с командиром добровольной народной дружин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тафин И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ценки готовности сил и средств дежурных служб города к действиям при чрезвычайных ситу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быкин Д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остановлению выполнения плановых строительно-ремонтных работ на объектах, находящихся вблизи мест проведения празд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ящийся объект «Школа-сад на 550 мест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озов А.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юков К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бследования на предмет антитеррористической комплексной безопасности места проведения празд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«Мира»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маршрута движения общественного городского транспорта на время проведения праздник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тер Е.В.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убликование информации о перекрытии дорог и ограничении движения транспорта во время проведения праздника в 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5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ев Е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дицинского обслуживания праздника («по паролю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у О.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по доведению до сведения участников праздника и жителей города информации о запрете на использование беспилотных летательных аппаратов над территорией проведения праздника (территория площади «Мира») и над прилегающей к месту проведения праздника территорией в радиусе 200 мет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8-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ев Е.С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разъяснительной работы среди населения с использованием средств массовой информации о необходимости повышения бдительности и гражданской ответственности в период подготовки и проведения праздника, в том числе с использованием подготовленных НАК видеоматериалов по действиям населения при введении уровней террористической опас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8-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ев Е.С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  <w:shd w:fill="FFFFFF" w:val="clear"/>
              </w:rPr>
              <w:t>работы с организациями и индивидуальными предпринимателями, осуществляющими торговую деятельность на территории, приближенной к месту проведения праздника, направленную на запрет торговли алкогольной продукцией, пива и напитков, изготавливаемых на его основе, а также на запрет продажи товаров, расфасованных в стеклянную, металлическую и иную тару, пиротехнических изделий, огнеопасных, взрывчатых, ядовитых, пахучих и радиоактивных веществ, на период проведения празд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ОМВД России по г. Пыть-Яху сведений согласно распоряжения Правительства ХМАО-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 (в редакции распоряжения Правительства ХМАО-Югры от 02.11.2017 № 641-рп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5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 организационно-технического характера, направленные на создание благоприятных и комфортных усло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ля проведения </w:t>
            </w:r>
            <w:r>
              <w:rPr>
                <w:b/>
                <w:sz w:val="24"/>
                <w:szCs w:val="24"/>
              </w:rPr>
              <w:t>празд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 места проведения праздника (площадь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туалета в месте проведения праздника (площадь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полнительных мусоросборников в местах проведения празд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ировка, монтаж, демонтаж разборной сцены в месте проведения празд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территория площади «Мира»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электрического подключения, технического сопровождения праздника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аннеров на фермы для дальнейшего оформления территории проведения праздника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аздничного оформления ферм в месте проведения праздника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хемы размещения ярмарки-продажи детских товаров в месте проведения праздника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5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ярмарки-продажи детских товаров в месте проведения праздника (территория площади «Мира»)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ярмарки-продажи детских товаров в месте проведения празд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площади «Мира»)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хемы размещения площадок в месте проведения празд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5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участников праздни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участия воспитанников дошкольных образовательных учреждений, участников дворовых клубов муниципального бюджетного учреждения Центра профилактики употребления психоактивных веществ среди детей и молодежи «Современник» в проведении праздник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участия детей из семей, оказавшихся в трудной жизненной ситуации, а также детей с ограниченными возможностями здоровья в проведении празд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осинова М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Л.В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направленные на организацию творческого процесса 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тверждение программы праздник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5.05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а афиши празд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5.05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жиссерско-постановочное обеспечение празд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технического оснащения и звукового обслуживания празд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совещаний членов организационного комитета </w:t>
            </w:r>
            <w:r>
              <w:rPr>
                <w:sz w:val="24"/>
                <w:szCs w:val="24"/>
              </w:rPr>
              <w:t>по подготовке и проведению</w:t>
            </w:r>
            <w:r>
              <w:rPr>
                <w:bCs/>
                <w:sz w:val="24"/>
                <w:szCs w:val="24"/>
              </w:rPr>
              <w:t xml:space="preserve"> празд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8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праздника в соответствии с программ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риложению № 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.06.2018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 праздника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ирование о программе праздника в средствах массовой информации и на официальном портале администрации гор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зляков А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информационного сопровождения, освещения праздника в </w:t>
            </w:r>
            <w:r>
              <w:rPr>
                <w:sz w:val="24"/>
                <w:szCs w:val="24"/>
              </w:rPr>
              <w:t>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25.05.2018 № 897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городского праздни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тва яркая планета», посвященного Международному дню защиты де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814"/>
        <w:gridCol w:w="280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ская сцен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1.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Яркие краски детства или из интернета в лето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открыт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-11.2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раски лета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салют-конфет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-12.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«Солнечное настроение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-13.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усть детство звонкое смеется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, клоун-шо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Бачаев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0-14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юшкина избушка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пектак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4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русель детства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анимационная програм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лассики в российской провинции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ощадь «Мира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ноцветная мозаика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родажа детских товар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оград» 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аттракционов (батуты, прокат машинок и пр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олшебный мир детства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з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«Счастливое детство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рисунков на асфальте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амках экологической акции «Спасти и сохранить»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-12.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Игрушка в добрые руки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53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-15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Что? Где? Когда?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й информационный цент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en-US"/>
              </w:rPr>
              <w:t>Face ART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вагри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тарты надежд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програм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чков Э.Ю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3.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«Самый дружный хоровод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ак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Э.К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чумелые ручки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(аппликация из бумаги, оригам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сович Н.С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еверные забавы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5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4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«Мама + Малыш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с-трениров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5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охладная сладость – детская радость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акция по раздаче морожен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полнительные мероприят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3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втобус дет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(городской маршрут автобусов № 1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3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нир по футболу среди юношей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ион МБОУ СОШ № 4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А.С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ее настро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 - развлекательная программа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етей, находящихся на стационарном лечен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Э.К.</w:t>
            </w:r>
          </w:p>
        </w:tc>
      </w:tr>
    </w:tbl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User</dc:creator>
  <dc:description/>
  <cp:keywords/>
  <dc:language>en-US</dc:language>
  <cp:lastModifiedBy>Администрация города</cp:lastModifiedBy>
  <cp:lastPrinted>2018-05-28T09:11:00Z</cp:lastPrinted>
  <dcterms:modified xsi:type="dcterms:W3CDTF">2018-05-28T04:11:00Z</dcterms:modified>
  <cp:revision>112</cp:revision>
  <dc:subject/>
  <dc:title> </dc:title>
</cp:coreProperties>
</file>